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人文・文化学群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令和元年度　海外インターンシップ　申請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提出期限：令和元年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（金）</w:t>
      </w:r>
      <w:r>
        <w:rPr>
          <w:b/>
          <w:sz w:val="18"/>
          <w:szCs w:val="18"/>
        </w:rPr>
        <w:t>17</w:t>
      </w:r>
      <w:r>
        <w:rPr>
          <w:b/>
          <w:sz w:val="18"/>
          <w:szCs w:val="18"/>
        </w:rPr>
        <w:t>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提出先：筑波大学「日本財団中央アジア・日本人材育成プロジェクト」担当事務室　共同研究棟Ａ２０３号　または　指定のメールアドレス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993"/>
        <w:gridCol w:w="3260"/>
        <w:gridCol w:w="1134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オフィス記入欄</w:t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付Ｎ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　　　　　　　　　　　　　　学類　　　　　　　　　　学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3" w:hanging="3453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30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募集要項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eigoryoku.nhk-book.co.jp/cefr.html</w:t>
              </w:r>
            </w:hyperlink>
            <w:r>
              <w:rPr>
                <w:sz w:val="18"/>
                <w:szCs w:val="18"/>
              </w:rPr>
              <w:t>　「</w:t>
            </w:r>
            <w:r>
              <w:rPr>
                <w:sz w:val="18"/>
                <w:szCs w:val="18"/>
              </w:rPr>
              <w:t>CEFR</w:t>
            </w:r>
            <w:r>
              <w:rPr>
                <w:sz w:val="18"/>
                <w:szCs w:val="18"/>
              </w:rPr>
              <w:t>」参照のこと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：初級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：中級／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：上級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　　　（　　　　　　　　　　　　語）</w:t>
            </w:r>
          </w:p>
          <w:p>
            <w:pPr>
              <w:pStyle w:val="Normal"/>
              <w:ind w:firstLine="10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：初級　□　　　中級　□　　上級　□　／検定名：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未経験　□　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　　　　　</w:t>
            </w:r>
          </w:p>
        </w:tc>
      </w:tr>
      <w:tr>
        <w:trPr>
          <w:trHeight w:val="31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希望コース・希望滞在期間（２週間以上）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キルギス（キルギス日本人材開発センター）　　　</w:t>
            </w:r>
          </w:p>
          <w:p>
            <w:pPr>
              <w:pStyle w:val="Normal"/>
              <w:ind w:firstLine="17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間：　　　　　月　　　　　日　　　　　　　　　～　　　　　　　　　月　　　　　　　日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して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インターンシップで達成したい目標など、具体的にご記入ください。別紙添付も可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、日本学生支援機構奨学金を受給していますか？（どちらかに丸をつけてくださ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受給していない　　　・　　　　受給している　</w:t>
            </w:r>
            <w:r>
              <w:rPr>
                <w:sz w:val="18"/>
                <w:szCs w:val="18"/>
              </w:rPr>
              <w:t>（　第１種　／　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　奨学生番号：　　　　　　　　　　　　　　　　　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20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名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游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游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游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游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游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goryoku.nhk-book.co.jp/cefr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3:00Z</dcterms:created>
  <dc:creator>独立行政法人　日本学術振興会</dc:creator>
  <dc:description/>
  <cp:keywords/>
  <dc:language>en-US</dc:language>
  <cp:lastModifiedBy>笹山啓</cp:lastModifiedBy>
  <cp:lastPrinted>2019-10-17T14:38:00Z</cp:lastPrinted>
  <dcterms:modified xsi:type="dcterms:W3CDTF">2019-10-24T04:59:00Z</dcterms:modified>
  <cp:revision>35</cp:revision>
  <dc:subject/>
  <dc:title>平成２３年度　大学の世界展開力強化事業　構想調書（案）</dc:title>
</cp:coreProperties>
</file>